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вет придётся давать каждом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 Божий Александ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рашном Суде неизбежно каждый даст ответ за себя, за жену, детей, внуков, за ближнего своего, которому не помог, за подчинённых и за многое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ый из нас рождается не сам по себе, и даже не по воле родителей, а когда Господь вызывает из небытия к вечности. Бог закладывает в душу человека какой-либо талант. Один - певец, другой - воин, третий - столяр, плотник, поэт, политик... Нет в мире двух одинаковых людей. Это давно доказала криминалистика: разные отпечатки пальцев, сетчатка глаза, мочки ушей, запах тела. Все творения Божии - абсолютно разные и в них заложены разные таланты. Когда умирает человек, душа его идёт на Суд Божий, дать отчёт о вверенном ему таланте. Что приобрёл он для Господина, используя этот талант? Господь-Творец хочет увидеть, любит ли его эта душа и принесла ли ему прибыль на земле, пустив в ход данный от Бога талант. Если же душа полна лени, лжи и клеветы, то и получит по заслугам на справедливом Божием Суде. В нашей жизни, пока мы живы, нет суда Божиего, есть вразумление, любовь и милосердие к нам, творящим под диктовку дьявола страшные дела. Вспомните каждый свою жизнь. За каждый смертный грех полагается смерть. Но милостью Божией мы ещё живы, у нас ещё есть шанс пустить свои "таланты" в оборот для Бога. И только смерть ставит окончательную печать на всех делах и подводит итог всей жизни. Каждому из нас нужно об этом хорошо задуматься и всегда об этом помнить, ибо спрос будет нелицеприятный именно по делам, по результатам дел.</w:t>
      </w:r>
    </w:p>
    <w:p>
      <w:pPr>
        <w:pStyle w:val="Normal"/>
        <w:rPr/>
      </w:pPr>
      <w:r>
        <w:rPr/>
        <w:t>Каждая истина свидетельствуется устами двух-трёх очевидцев. И чтобы мы не сомневались в Его истине, Он свидетельствует о ней не двумя, а четырьмя свидетелями-евангелистами. Четыре евангелиста дополняют друг друга. И в дополнение одной притче о талантах звучит другая, где одному дано пять талантов, другому - три... здесь есть о чём подумать. Ведь каждому мужчине и женщине, кроме личного таланта, даются ещё и сокровища-таланты, сокрытые в их младенцах. Так что мужчина отвечает за себя, за жену и детей, женщина - за себя и детей, дети, вырастая, - за своих жён и детей. Это очень серьёзная ответственность. Давайте вместе вспомним, сколько раз мы убивали абортами сокровища-таланты, которые нам давал Господь-Творец?! Сколько талантов мы загубили?! А сколько их сейчас стали наркоманами, пьют водку и пиво, курят сигареты, бездельничают, занимаются проституцией?! Скольких детей при нашем попустительстве продали в публичные дома или зарезали для пересадки органов?! Точные цифры знает только Творец, Который их создаёт и видит, как мы их губим и уничтожаем. У Него учтён каждый волосок и каждая слезинка загубленных сокровищ нашего отечества. Каждый из нас несёт за это ответственность. И на Страшном Суде неизбежно каждый даст ответ за себя, за жену, детей, внуков, за ближнего своего, которому не помог, за подчинённых и за многое другое.</w:t>
      </w:r>
    </w:p>
    <w:p>
      <w:pPr>
        <w:pStyle w:val="Normal"/>
        <w:rPr/>
      </w:pPr>
      <w:r>
        <w:rPr/>
        <w:t>Пишу эти размышления и реально понимаю, что мне нечего будет дать Господину на Суде. Нечего будет даже сказать. Кто прочтёт, помолитесь о рабе Божием Александр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35:00Z</dcterms:created>
  <dc:creator>vvv</dc:creator>
  <dc:description/>
  <dc:language>en-US</dc:language>
  <cp:lastModifiedBy>vvv</cp:lastModifiedBy>
  <dcterms:modified xsi:type="dcterms:W3CDTF">2006-06-30T15:37:00Z</dcterms:modified>
  <cp:revision>1</cp:revision>
  <dc:subject/>
  <dc:title>Ответ придётся давать каждому</dc:title>
</cp:coreProperties>
</file>